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600190" cy="92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960"/>
                          <a:chOff x="0" y="0"/>
                          <a:chExt cx="660024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272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12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519.7pt;height:72.6pt" coordorigin="-360,-900" coordsize="10394,1452">
                <v:group id="shape_0" style="position:absolute;left:-360;top:-865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865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325" to="8279,-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68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90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рахисовое масл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земляных орехов, очищенн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жить земляные орехи на противень в теплую духовку. Жарить 30-45 мин или пока орехи не станут хрустящими, посолить по вкусу. Пропустить через мясорубку. Это масло в сочетании с вареньем хорошо использовать для приготовления бутербродов.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Белый соус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сливоч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ч.л.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ст. молок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мягчить масло в сковороде на слабом огне. Перемешать с мукой и солью. Оставить на слабом огне, пока смесь не станет однородной и пузырчатой. Снять с огня, постепенно влить молоко. Довести до кипения и варить, постоянно помешивая, в течении 1 мин. Подать к столу.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Вариант</w:t>
      </w:r>
      <w:r>
        <w:rPr>
          <w:sz w:val="24"/>
        </w:rPr>
        <w:t>.  Добавить 1 ч. л. нарезанного свежего укропа и щепотку кардамона. Пофантазируйте  и на основе данного рецепта вы сможете приготовить различные варианты Белого соус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both"/>
        <w:rPr/>
      </w:pPr>
      <w:r>
        <w:rPr/>
        <w:t>Вегетарианская колбас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сухой пшениц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ст.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бол. луковицы, крупн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4 ст. раст.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. л. сырой натертой свеклы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права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Залить пшеницу кипящей водой, и оставить ее до утра. На следующее утро слить воду, положить в дуршлаг и дать воде стечь, а затем пропустить пшеницу через мясорубку. Добавить все остальные продукты и хорошо перемешат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Разделить всю массу на 4 части. Каждую часть уложить на кусок лавсана (обычно в него заворачивают цветы) 30 на 20 см, завернуть, сделав колбаски длиной около 12 см и толщиной   2-3 см. Завязать ниткой, как это обычно делают с колбасами. Вы можете сделать колбаски длиннее, но это немного усложнит процесс приготовления: придется дольше варить, и колбаски могут не войти в кастрюлю. Опустить колбаски в кипящую соленую воду и варить 20-30 мин. Остудить. Положить в холодильник. Перед подачей на стол разрезать, слегка пожарить. Хорошо  подавать колбасу к завтраку с Французским соусом. Или к любому бутерброду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3:00Z</dcterms:created>
  <dc:creator>P4CEL</dc:creator>
  <dc:description/>
  <dc:language>en-US</dc:language>
  <cp:lastModifiedBy>P4CEL</cp:lastModifiedBy>
  <dcterms:modified xsi:type="dcterms:W3CDTF">2003-06-02T09:51:00Z</dcterms:modified>
  <cp:revision>7</cp:revision>
  <dc:subject/>
  <dc:title>Занятие 6</dc:title>
</cp:coreProperties>
</file>